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ascii="Vrinda" w:hAnsi="Vrinda" w:cs="Vrinda"/>
          <w:sz w:val="24"/>
          <w:sz w:val="24"/>
          <w:szCs w:val="24"/>
          <w:shd w:fill="FFFFFF" w:val="clear"/>
        </w:rPr>
        <w:t>এই ওয়েবসাইটের উদ্দেশ্য হল ধর্ম্মোপদেশের পান্ডুলিপি এবং ধর্ম্মোপদেশের ভিডিওগুলি বিশ্বব্যাপী পালক ও মিশনারিদের বিনামূল্যে সরবরাহ করা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>বিশেষ করে তৃতীয় বিশ্ব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>যেখানে ধর্ম্মতত্ত্বমূলক সেমিনারী বা বাইবেল স্কুল থাকলেও খুব কম রয়েছ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| </w:t>
      </w:r>
    </w:p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cs="Vrinda" w:ascii="Vrinda" w:hAnsi="Vrinda"/>
          <w:sz w:val="24"/>
          <w:szCs w:val="24"/>
          <w:shd w:fill="FFFFFF" w:val="clear"/>
        </w:rPr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ধর্ম্মোপদেশের  পান্ডুলিপি ও ভিডিওগুলি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ওয়েবসাইটের মাধ্যমে এখন প্রতি বছর </w:t>
      </w:r>
      <w:r>
        <w:rPr>
          <w:rFonts w:cs="Vrinda" w:ascii="Vrinda" w:hAnsi="Vrinda"/>
          <w:sz w:val="24"/>
          <w:szCs w:val="24"/>
        </w:rPr>
        <w:t>221</w:t>
      </w:r>
      <w:r>
        <w:rPr>
          <w:rFonts w:ascii="Vrinda" w:hAnsi="Vrinda" w:cs="Vrinda"/>
          <w:sz w:val="24"/>
          <w:sz w:val="24"/>
          <w:szCs w:val="24"/>
        </w:rPr>
        <w:t xml:space="preserve">টি দেশের প্রায়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 ইউ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কিছুক্ষণ পরে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ধর্ম্মোপদেশ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40</w:t>
      </w:r>
      <w:r>
        <w:rPr>
          <w:rFonts w:ascii="Vrinda" w:hAnsi="Vrinda" w:cs="Vrinda"/>
          <w:sz w:val="24"/>
          <w:sz w:val="24"/>
          <w:szCs w:val="24"/>
        </w:rPr>
        <w:t xml:space="preserve">টি ভাষায় প্রায় </w:t>
      </w:r>
      <w:r>
        <w:rPr>
          <w:rFonts w:cs="Vrinda" w:ascii="Vrinda" w:hAnsi="Vrinda"/>
          <w:sz w:val="24"/>
          <w:szCs w:val="24"/>
        </w:rPr>
        <w:t xml:space="preserve">120,000 </w:t>
      </w:r>
      <w:r>
        <w:rPr>
          <w:rFonts w:ascii="Vrinda" w:hAnsi="Vrinda" w:cs="Vrinda"/>
          <w:sz w:val="24"/>
          <w:sz w:val="24"/>
          <w:szCs w:val="24"/>
        </w:rPr>
        <w:t>কম্প্যুটারে প্রচারিত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ধর্ম্মোপদেশ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</w:rPr>
          <w:t xml:space="preserve">,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  <w:u w:val="none"/>
          </w:rPr>
          <w:t>|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180" w:right="-180" w:hanging="0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শিষ্যত্বের আহ্বান</w:t>
      </w:r>
    </w:p>
    <w:p>
      <w:pPr>
        <w:pStyle w:val="Heading"/>
        <w:rPr/>
      </w:pPr>
      <w:r>
        <w:rPr/>
        <w:t>THE CALL TO DISCIPLESHIP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  <w:r>
        <w:rPr>
          <w:rFonts w:cs="Vrinda" w:ascii="Vrinda" w:hAnsi="Vrinda"/>
          <w:sz w:val="24"/>
          <w:szCs w:val="24"/>
        </w:rPr>
        <w:br/>
      </w: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2018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1</w:t>
      </w:r>
      <w:r>
        <w:rPr>
          <w:rFonts w:ascii="Vrinda" w:hAnsi="Vrinda" w:cs="Vrinda"/>
          <w:sz w:val="24"/>
          <w:sz w:val="24"/>
          <w:szCs w:val="24"/>
        </w:rPr>
        <w:t>লা জুলা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 xml:space="preserve">ক্‍ল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মন্ডলীতে </w:t>
      </w:r>
      <w:r>
        <w:rPr>
          <w:rFonts w:ascii="Vrinda" w:hAnsi="Vrinda" w:cs="Vrinda"/>
          <w:sz w:val="24"/>
          <w:sz w:val="24"/>
          <w:szCs w:val="24"/>
        </w:rPr>
        <w:t>প্রচারিত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একটি ধর্ম্মোপদেশ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d's Day Evening, July 1, 2018</w:t>
      </w:r>
    </w:p>
    <w:p>
      <w:pPr>
        <w:pStyle w:val="TextBody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ind w:left="720" w:right="63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আর তিনি সকলকে বল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েহ যদি আমার পশ্চাৎ আসিতে ইচ্ছা কর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বে সে আপনাকে অস্বীকার করুক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তিদিন আপন ক্রুশ তুলিয়া লউক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র পশ্চাদগামী হউক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কেননা যে কেহ আপন প্রাণ রক্ষা করিতে ইচ্ছা কর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ে তাহা হারাইবে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কিন্তু যে কেহ আমার নিমিত্ত আপন প্রাণ হারা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েই তাহা রক্ষা করিবে’’</w:t>
      </w:r>
    </w:p>
    <w:p>
      <w:pPr>
        <w:pStyle w:val="TextBody"/>
        <w:ind w:left="720" w:right="630" w:hanging="90"/>
        <w:rPr/>
      </w:pPr>
      <w:r>
        <w:rPr>
          <w:rFonts w:eastAsia="Vrinda" w:cs="Vrinda" w:ascii="Vrinda" w:hAnsi="Vrinda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>9:23-24)|</w:t>
      </w:r>
    </w:p>
    <w:p>
      <w:pPr>
        <w:pStyle w:val="TextBody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খ্রীষ্ট কার প্রতি এই কথা বলেছিল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 xml:space="preserve">তিনি এখানে থাকা তার </w:t>
      </w:r>
      <w:r>
        <w:rPr>
          <w:rFonts w:cs="Vrinda" w:ascii="Vrinda" w:hAnsi="Vrinda"/>
          <w:szCs w:val="22"/>
        </w:rPr>
        <w:t xml:space="preserve">12 </w:t>
      </w:r>
      <w:r>
        <w:rPr>
          <w:rFonts w:ascii="Vrinda" w:hAnsi="Vrinda" w:cs="Vrinda"/>
          <w:szCs w:val="22"/>
        </w:rPr>
        <w:t>জন শিষ্যের সকলকে এই কথা বল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কিন্তু মার্ক </w:t>
      </w:r>
      <w:r>
        <w:rPr>
          <w:rFonts w:cs="Vrinda" w:ascii="Vrinda" w:hAnsi="Vrinda"/>
          <w:szCs w:val="22"/>
        </w:rPr>
        <w:t xml:space="preserve">8:34 </w:t>
      </w:r>
      <w:r>
        <w:rPr>
          <w:rFonts w:ascii="Vrinda" w:hAnsi="Vrinda" w:cs="Vrinda"/>
          <w:szCs w:val="22"/>
        </w:rPr>
        <w:t>পদের প্রায় সমান্তরাল রচনাংশে তিনি সব লোকদেরই এই কথা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পরে তিনি আপন শিষ্যগণের সহিত লোকসমূহকেও ডাকিয়া কহ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েহ যদি আমার পশ্চাৎ আসিতে ইচ্ছা কর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ে আপনাকে অস্বীকার করুক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পন ক্রুশ তুলিয়া লউক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এবং আমার পশ্চাদগামী হউক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মার্ক </w:t>
      </w:r>
      <w:r>
        <w:rPr>
          <w:rFonts w:cs="Vrinda" w:ascii="Vrinda" w:hAnsi="Vrinda"/>
          <w:sz w:val="20"/>
        </w:rPr>
        <w:t>8:34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 xml:space="preserve">সেইজন্য এটা পরিস্কার যে যীশু তাঁর ভবিষ্যৎ অনুসরণকারীদের অনেককেই এই কথা বলেছিলেন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সেই বারোজনকে ধরে নিয়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ীশুর শিষ্য হতে হলে আপনাদের সকলকে অবশ্যই নিজেদের অস্বীকার করতে হ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াদের ক্রুশ তুলে নিতে হ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তাঁকে অনুসরণ করতে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দি আপনারা তা না কর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আপনারা একজন প্রকৃত খ্রীষ্ট বিশ্বাসী হতে পারবেন না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হবেন কেবল এক দুর্বল নব্য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সুসমাচার সংক্রান্ত প্রচারকারী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শুধুমাত্র নামেই খ্রীষ্ট বিশ্বাসী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যীশু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আপনি কি আমার অনুসরণকারী হইতে চা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তাহা হইলে আপনি অবশ্যই নিজেকে অস্বীকার করু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আপনার ক্রুশ তুলিয়া লউ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আমাকে অনুসরণ করুন</w:t>
      </w:r>
      <w:r>
        <w:rPr>
          <w:rFonts w:cs="Vrinda" w:ascii="Vrinda" w:hAnsi="Vrinda"/>
          <w:szCs w:val="22"/>
        </w:rPr>
        <w:t xml:space="preserve">|’’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যদি আপনি সেটা করতে অস্বীকার করেন তো কি ঘটবে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রচনাংশটি তাও পরিস্কার করে দিয়েছে</w:t>
      </w:r>
      <w:r>
        <w:rPr>
          <w:rFonts w:cs="Vrinda" w:ascii="Vrinda" w:hAnsi="Vrinda"/>
          <w:szCs w:val="22"/>
        </w:rPr>
        <w:t xml:space="preserve">| 24 </w:t>
      </w:r>
      <w:r>
        <w:rPr>
          <w:rFonts w:ascii="Vrinda" w:hAnsi="Vrinda" w:cs="Vrinda"/>
          <w:szCs w:val="22"/>
        </w:rPr>
        <w:t>নং পদটি পড়ু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কেননা যে কেহ আপন প্রাণ রক্ষা করিতে ইচ্ছা কর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ে তাহা হারাইবে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কিন্তু যে কেহ আমার নিমিত্ত আপন প্রাণ হারা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সেই তাহা রক্ষা করিবে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লূক </w:t>
      </w:r>
      <w:r>
        <w:rPr>
          <w:rFonts w:cs="Vrinda" w:ascii="Vrinda" w:hAnsi="Vrinda"/>
          <w:sz w:val="20"/>
        </w:rPr>
        <w:t>9:24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তারা হলেন সেই দুই ধরণের মানুষ যারা আমাদের মন্ডলীতে আস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আমি তাদের বলি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গ্রহীতা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 xml:space="preserve">এবং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দাতা</w:t>
      </w:r>
      <w:r>
        <w:rPr>
          <w:rFonts w:cs="Vrinda" w:ascii="Vrinda" w:hAnsi="Vrinda"/>
          <w:szCs w:val="22"/>
        </w:rPr>
        <w:t>|" "</w:t>
      </w:r>
      <w:r>
        <w:rPr>
          <w:rFonts w:ascii="Vrinda" w:hAnsi="Vrinda" w:cs="Vrinda"/>
          <w:szCs w:val="22"/>
        </w:rPr>
        <w:t xml:space="preserve">গ্রহীতা হলেন যারা আসেন মন্ডলী থেকে কিছু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পাওয়ার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জন্য</w:t>
      </w:r>
      <w:r>
        <w:rPr>
          <w:rFonts w:cs="Vrinda" w:ascii="Vrinda" w:hAnsi="Vrinda"/>
          <w:szCs w:val="22"/>
        </w:rPr>
        <w:t>| "</w:t>
      </w:r>
      <w:r>
        <w:rPr>
          <w:rFonts w:ascii="Vrinda" w:hAnsi="Vrinda" w:cs="Vrinda"/>
          <w:szCs w:val="22"/>
        </w:rPr>
        <w:t>দাতা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হলেন যারা যীশুর শিষ্য হওয়ার জন্য নিজেদের সমর্পণ ক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্বার্থপর লোকদের দিয়ে আপনি একশ চেয়ার ভর্তি করে দিতে পা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তে কি হবে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তাদের মতন একশ লোক এই মন্ডলীকে ধ্বংস করে দেব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তারা এমনকী রবিবারের সন্ধ্যার সেবাকাজেও আসবেন 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 xml:space="preserve">তারা হলে সুসমচার সংক্রান্ত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গ্রহীতা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 xml:space="preserve">এবং সেইসব লোক যারা শুধু নিয়েই চলেন এবং নিয়েই চলেন তারা মন্ডলীকে হরণ করেন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তারা কখনও একটা মন্ডলীকে সাহায্য কর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কখনও খ্রীষ্টের শিষ্য হন 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তারা একটা মন্ডলী ধ্বংস কর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তাদের মতন স্বার্থপর লোকদের মন্ডলীতে আনার সাহস আপনি করবেন না</w:t>
      </w:r>
      <w:r>
        <w:rPr>
          <w:rFonts w:cs="Vrinda" w:ascii="Vrinda" w:hAnsi="Vrinda"/>
          <w:szCs w:val="22"/>
        </w:rPr>
        <w:t>! "</w:t>
      </w:r>
      <w:r>
        <w:rPr>
          <w:rFonts w:ascii="Vrinda" w:hAnsi="Vrinda" w:cs="Vrinda"/>
          <w:szCs w:val="22"/>
        </w:rPr>
        <w:t>অধিকের তুলনায় অল্পই উত্তম</w:t>
      </w:r>
      <w:r>
        <w:rPr>
          <w:rFonts w:cs="Vrinda" w:ascii="Vrinda" w:hAnsi="Vrinda"/>
          <w:szCs w:val="22"/>
        </w:rPr>
        <w:t xml:space="preserve">|"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কেননা যে কেহ আপন প্রাণ রক্ষা করিতে ইচ্ছা কর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ে তাহা হারাইবে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কিন্তু যে কেহ আমার নিমিত্ত আপন প্রাণ হারা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সেই তাহা রক্ষা করিবে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লূক </w:t>
      </w:r>
      <w:r>
        <w:rPr>
          <w:rFonts w:cs="Vrinda" w:ascii="Vrinda" w:hAnsi="Vrinda"/>
          <w:sz w:val="20"/>
        </w:rPr>
        <w:t>9:24)|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কেউ কেউ বল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 xml:space="preserve">সেখানে ত্যাগের পরিমাণ অত্যন্ত বেশী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হারানোর পক্ষে অত্যাধিক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>সুতরাং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িনি সবকিছু হারান সুতরাং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িনি নরকে যা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যীশুকে বিশ্বাস করার জন্য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ি আর অন্য কিছু বিশ্বাস করতে পার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ীশু খ্রীষ্ট বাদে বাকি যে কোন কিছুতে যদি আপনি বিশ্বাস কর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ি সবকিছু হারাবেন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কেননা যে কেহ আপন প্রাণ রক্ষা করিতে ইচ্ছা কর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ে তাহা হারাইবে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কিন্তু যে কেহ আমার নিমিত্ত আপন প্রাণ হারা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সেই তাহা রক্ষা করিবে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লূক </w:t>
      </w:r>
      <w:r>
        <w:rPr>
          <w:rFonts w:cs="Vrinda" w:ascii="Vrinda" w:hAnsi="Vrinda"/>
          <w:sz w:val="20"/>
        </w:rPr>
        <w:t>9:24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 xml:space="preserve">যখন আমি সতের বছরের সেইসময় আমি নিজেকে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প্রচারে সমর্পিত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করেছ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আমি ঐ পুরানো ধাঁচের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প্রচারে সমর্পিত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শব্দটিই বলতে পছন্দ কর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এখন আর এই শব্দটি শুনি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এটা এখন যেমন সেরকম চিরকালের জন্যও সত্য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একজন প্রকৃত প্রচারককে প্রচারের জন্য নিজেকে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সমর্পণ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করতে হ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জানেন কাজটি খুব সহজ ন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জানেন যে তিনি অনেক অর্থ উপার্জন করতে পারব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জানেন যে তিনি জগতের হাততালি পাব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জানেন জীবনের কিছুটা কঠোরতা ও কষ্ট ভোগের মধ্য দিয়ে তাকে যেতে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র্বশ্রেষ্ঠ প্রচারকরা এই বিষয়গুলি জান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তারা এও জানেন যে তাদের বেশ কয়েক বছর পরীক্ষার মধ্য দিয়ে যেতে হবে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 xml:space="preserve">একটা চাকরি পাওয়ার জন্য যাতে বেতন বেশী নয়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 xml:space="preserve">একটা চাকরি যাকে হারানো জগৎ মনে করে অর্থহীন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একটা চাকরি যা তাকে হাস্যাস্পদ করে তোলে এবং জগতের বেশীর ভাগ লোকের বিরুদ্ধে সংগ্রামে লিপ্ত করায়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 xml:space="preserve">আমি </w:t>
      </w:r>
      <w:r>
        <w:rPr>
          <w:rFonts w:cs="Vrinda" w:ascii="Vrinda" w:hAnsi="Vrinda"/>
          <w:szCs w:val="22"/>
        </w:rPr>
        <w:t xml:space="preserve">17 </w:t>
      </w:r>
      <w:r>
        <w:rPr>
          <w:rFonts w:ascii="Vrinda" w:hAnsi="Vrinda" w:cs="Vrinda"/>
          <w:szCs w:val="22"/>
        </w:rPr>
        <w:t>বছর বয়সের কিছুদিন পর থেকেই এইসব অনেক জিনিষ জেনে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নৈশ কলেজে আমার ডিগ্রী অর্জন করতে আমার আট বছর সময় লেগেছিল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>দিনের বেলায় আট ঘন্টা কাজ এবং রাত্রে কলেজ যাওয়া</w:t>
      </w:r>
      <w:r>
        <w:rPr>
          <w:rFonts w:cs="Vrinda" w:ascii="Vrinda" w:hAnsi="Vrinda"/>
          <w:szCs w:val="22"/>
        </w:rPr>
        <w:t xml:space="preserve">)| </w:t>
      </w:r>
      <w:r>
        <w:rPr>
          <w:rFonts w:ascii="Vrinda" w:hAnsi="Vrinda" w:cs="Vrinda"/>
          <w:szCs w:val="22"/>
        </w:rPr>
        <w:t>রাত্রে কলেজে পড়ার খরচ দিত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ি সপ্তাহের সাত দি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দিনে </w:t>
      </w:r>
      <w:r>
        <w:rPr>
          <w:rFonts w:cs="Vrinda" w:ascii="Vrinda" w:hAnsi="Vrinda"/>
          <w:szCs w:val="22"/>
        </w:rPr>
        <w:t xml:space="preserve">16 </w:t>
      </w:r>
      <w:r>
        <w:rPr>
          <w:rFonts w:ascii="Vrinda" w:hAnsi="Vrinda" w:cs="Vrinda"/>
          <w:szCs w:val="22"/>
        </w:rPr>
        <w:t>ঘন্টা করে কাজ করত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ঘৃণা করতাম এমন একটা সেমিনারি থেক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মাস্টার ডিগ্রী অর্জন করত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র জন্যে আমার আরও তিন বছর বেশী সময় লেগ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ই ধরণের একটা মন্ডলী পেতে আমাকে আরও চল্লিশ বছরেরও বেশী সময় দিতে হ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কি এগুলি আবার করব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ওহ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হ্যাঁ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ই সম্বন্ধে কোন প্রশ্নই হয় না</w:t>
      </w:r>
      <w:r>
        <w:rPr>
          <w:rFonts w:cs="Vrinda" w:ascii="Vrinda" w:hAnsi="Vrinda"/>
          <w:szCs w:val="22"/>
        </w:rPr>
        <w:t xml:space="preserve">!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মি এসবের মধ্য দিয়ে কেন গিয়েছিলাম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আমি প্রচারের জন্য নিজেকে সমর্পণ করেছ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র উত্তর এতটাই সহজ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যদি আমার বয়স </w:t>
      </w:r>
      <w:r>
        <w:rPr>
          <w:rFonts w:cs="Vrinda" w:ascii="Vrinda" w:hAnsi="Vrinda"/>
          <w:szCs w:val="22"/>
        </w:rPr>
        <w:t xml:space="preserve">17 </w:t>
      </w:r>
      <w:r>
        <w:rPr>
          <w:rFonts w:ascii="Vrinda" w:hAnsi="Vrinda" w:cs="Vrinda"/>
          <w:szCs w:val="22"/>
        </w:rPr>
        <w:t>হত আমি কি এসব আবার করতাম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ওহ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হ্যাঁ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অবশ্য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ই বিষয়ে কোন প্রশ্ন হয় 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মি দেখেছি যে এই ধর্ম্মভ্রষ্টতার সময়ে একজন ঈশ্বর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 xml:space="preserve">আহুত প্রচারক হওয়া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এতে মহা সন্তুষ্টি রয়েছ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 xml:space="preserve">সমস্ত জগতের মধ্যে অন্য যেকোন কাজ করার বিকল্পও যদি আমার কাছে থাকত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ইউনাইটেড স্টেটসের রাষ্ট্রপতি পদ থেকে শুরু করে একাডেমী পুরস্কার পাওয়া অভিনেতা পর্যন্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ও আমি নিঃসংশয়ে এই মন্ডলীর পালক হওয়া পছন্দ করত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বং ঈশ্বর জানেন আমি আপনাকে সত্যি কথা বলছি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মার ছেল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রবার্টও তাই করেছে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সেই মহান খ্রীষ্ট বিশ্বাসীদের দিকে দেখু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ারা সেইসময়ে আমাদের সঙ্গে ছিলেন যখন আমাদের মন্ডলী ভেঙ্গে যাচ্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এই মন্ডলীকে রক্ষা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আমরা তাদের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সেই উনচল্লিশ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বল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দের সব বন্ধুরা চলে গ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তাদের বন্ধুদের প্রত্যেককে তারা হারিয়েছেন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মন্ডলী ভাঙ্গন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পনি মনে করছেন কাজটা খুব সহজ ছিল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 xml:space="preserve">আমার জানা অন্য যেকোন খ্রীষ্ট বিশ্বাসীর তুলনায়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আপনাদের মত যুবকদের সঙ্গে নিয়ে তারা অনেক বেশী কঠোর পরিশ্রম কর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যাজককে প্রদেয় দশমাংশের বাইরে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তারা হাজার হাজার ডলার দি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তারা প্রত্যেক সভায় আসতেন এবং রাত্রিবেলায় কাজ করতে থাকতেন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এই মন্ডলীকে রক্ষা করার জন্য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দের অনেকের থেক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দের নিজেদের সন্তানরাই মুখ ফিরিয়ে নিযেছেন এবং জগতে ফিরে গিয়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ীশুর জন্য এই মন্ডলীকে রক্ষা করতে গিয়ে তারা বিশাল ক্ষতি সহ্য করেছে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তাদের জিজ্ঞাসা করুন তো যীশুর জন্য তাদের সর্বস্ব দিতে তাদের কোন আক্ষেপ হয়েছিল কি 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তাদের জিজ্ঞাসা করু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তাদের জিজ্ঞাসা করু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তাদের অনেকেই যীশুর জন্য এই মন্ডলীকে রক্ষা করতে নিজেদের জীবন তুচ্ছ কর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দের জিজ্ঞাসা করুন তো তারা ভুল করেছিলেন কি 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তাদের জিজ্ঞাসা করুন যে তারা আবার এরকম করবেন কি 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গিয়ে যা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দের জিজ্ঞাসা করুন</w:t>
      </w:r>
      <w:r>
        <w:rPr>
          <w:rFonts w:cs="Vrinda" w:ascii="Vrinda" w:hAnsi="Vrinda"/>
          <w:szCs w:val="22"/>
        </w:rPr>
        <w:t xml:space="preserve">!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মিঃ প্রুধোম্মেকে জিজ্ঞাসা কর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সুইমিং পুল সমেত একটি বাড়ি হারিয়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তা দেখ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তার প্রতি রাতভর চিৎকার করত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মনে করতেন যেন তিনি নরকে রয়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তার জীবন নষ্ট করে দিয়েছ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তিনি কে সেটা আপনারা সবাই জান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মিঃ প্রুধোম্মে কি ভুল করেছিল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সবকিছু হারানোর জন্য তিনি কি অনুতপ্ত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নিজেকে অস্বীকার করার জন্য এবং যীশুকে অনুসরণ করতে নিজের ক্রুশ তুলে নেওয়ার জন্য তিনি কি দুঃখের সঙ্গে অতীতের দিকে তাকিয়ে থাক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িনি তা করেন 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মি তাকে বলিনি যে আমি একথা বলতে চলে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কে বলার দরকার আমার হয়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 আত্মার গভী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িনি জান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যে কেহ আমার নিমিত্ত আপন প্রাণ হারা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ই তাহা রক্ষা করিবে</w:t>
      </w:r>
      <w:r>
        <w:rPr>
          <w:rFonts w:cs="Vrinda" w:ascii="Vrinda" w:hAnsi="Vrinda"/>
          <w:szCs w:val="22"/>
        </w:rPr>
        <w:t>" (</w:t>
      </w:r>
      <w:r>
        <w:rPr>
          <w:rFonts w:ascii="Vrinda" w:hAnsi="Vrinda" w:cs="Vrinda"/>
          <w:szCs w:val="22"/>
        </w:rPr>
        <w:t xml:space="preserve">লূক </w:t>
      </w:r>
      <w:r>
        <w:rPr>
          <w:rFonts w:cs="Vrinda" w:ascii="Vrinda" w:hAnsi="Vrinda"/>
          <w:szCs w:val="22"/>
        </w:rPr>
        <w:t xml:space="preserve">9:24)| </w:t>
      </w:r>
      <w:r>
        <w:rPr>
          <w:rFonts w:ascii="Vrinda" w:hAnsi="Vrinda" w:cs="Vrinda"/>
          <w:szCs w:val="22"/>
        </w:rPr>
        <w:t>মিসেস সালাৎজারকে প্রশ্ন করু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গিয়ে যা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কে জিজ্ঞাসা কর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 স্বামী মারা গ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 সন্তানেরা চলে গ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কে প্রশ্ন করুন তিনি দুঃখিত কি না যে যীশুকে অনুসরণ করতে তিনি নিজের ক্রুশ তুলে নি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তাকে জিজ্ঞাসা করিনি যদিও আমি তাকে বলতে পারত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কে জিজ্ঞাসা করার দরকার আমার হয়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জানি তিনি এই একই কাজ আবার কর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তিনি </w:t>
      </w:r>
      <w:r>
        <w:rPr>
          <w:rFonts w:ascii="Vrinda" w:hAnsi="Vrinda" w:cs="Vrinda"/>
          <w:szCs w:val="22"/>
          <w:u w:val="single"/>
        </w:rPr>
        <w:t>জানেন</w:t>
      </w:r>
      <w:r>
        <w:rPr>
          <w:rFonts w:ascii="Vrinda" w:hAnsi="Vrinda" w:cs="Vrinda"/>
          <w:szCs w:val="22"/>
        </w:rPr>
        <w:t xml:space="preserve">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যে কেহ আমার নিমিত্ত আপন প্রাণ হারা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ই তাহা রক্ষা করিবে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>মিসেস হেইমার্‌সকে জিজ্ঞাসা কর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কে বিয়ে করে তিনি জীবনে কিছুই পাননি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মাদের কিছুই নে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রা একটা এক কামরার আবাসনে বাস করত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দের কোন আসবাবপত্র ছিল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দের টিভি ছিল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রা মেঝেতে বসে থাকতাম আর একটা খাঁচায় রাখা লম্বা লেজওয়ালা টিয়াপাখীর দিকে দেখতাম যেটা আমাদের কেউ একজন দি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কমাত্র আমার খুব সামান্য বেতন 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্রত্যেকে আমাদের আক্রমণ করত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আমার সঙ্গে তাকেও সেসব সহ্য করতে হত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একটার পর আর একটা মন্ডলী ভাঙ্গনের আতঙ্কে বেশীর ভাগ সময় আমি অন্তরে চূর্ণ হয়ে বিভাজিত হতে থাকত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জ রাত্রে আমাদের কাছে থাকা এই বিখ্যাত মন্ডলী পাওয়ার জন্যে কোন যুবতী মেয়ের সেসবের মধ্যে দিয়ে যাওয়া উচিৎ নয় যার মধ্য দিয়ে আমার স্ত্রী গি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ভুল করেছিলেন কি না সেটা তাকে জিজ্ঞাসা কর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আবার এরকম করবেন কি না তা জিজ্ঞাসা করুন। আমি তাকে জিজ্ঞাসা করিনি যদিও আমি তাকে বলতে পারত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কে জিজ্ঞাসা করার দরকার আমার হয়নি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মি জানি যীশুর জন্য তিনি আবার এই সমস্ত করব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মিঃ লীকে জিজ্ঞাসা কর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 পিতামাতা তার বিরুদ্ধে বিরূপ হয়েছেন চিরকালের জন্য কারণ তিনি যীশুর জন্য নিজের ক্রুশ তুলে নি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কে জিজ্ঞাসা করুন যীশুকে অনুসরণ করতে গিয়ে নিজের জীবন নষ্ট করার দ্বারা তিনি ভুল করেছেন কি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জানি কোন বিরক্তিপ্রকাশ বা অভিযোগ না ক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িনি এরকম আবার কর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মিঃ মাৎসুসাকাকে জিজ্ঞাসা কর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পুলিশ বাহিনীতে যোগদান করতে পারত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ও তাকে চে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সেটা করলে তার কাছে একটা কর্মসূচি থাক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ার জন্য তার পক্ষে এই মন্ডলীকে সাহায্য করা অসম্ভব হয়ে পড়ত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স্মরণ করি সেই ঘটনা যখন তিনি পুলিশ বাহিনীর একটা ভাল চাকরি ছেড়ে এই মন্ডলীকে রক্ষা করতে আমাদের সাহায্য করার জন্য এগিয়ে এস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আমি স্মরণ করি যে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সেই উনচল্লিশ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এর একজন সদস্য হওয়ার জন্য কিভাবে তিনি নিজেকে অস্বীকার করেছিলেন এবং নিজের ক্রুশ তুলে নি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্রিয় ভাইয়ের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ঈশ্বর আপনাদের আশীর্বাদ করু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 xml:space="preserve">আপনারা যা করেছিলেন আমি কখনও ভুলব না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এবং ঈশ্বরও ভুলবেন 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পনাদের দৃষ্টান্তকে সামনে রেখে জন শমূয়েল কেগান উদ্ধার লাভ কর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ারা দিয়েছেন অনেক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আপনারা পেয়েছেন আমাদের মন্ডলীর পরবর্তী পালকক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এবং যখন খ্রীষ্ট ফিরে আসবেন আপনি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গ্রহীতা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হওয়ার নয়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দাতা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হওয়ার আনন্দ জানতে পারব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চিরকালের জন্য আপনি খ্রীষ্টের রাজ্যে রাজত্ব করব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অসভ্য উপজাতিদের মধ্যে সুসমাচার প্রচারের চেষ্টা করার জন্য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কজন শহীদ হিসাবে জিম এলিয়টকে হত্যা করা হ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বং ইনি ছিলেন জিম এলিয়ট যিনি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"</w:t>
      </w:r>
      <w:r>
        <w:rPr>
          <w:rFonts w:ascii="Vrinda" w:hAnsi="Vrinda" w:cs="Vrinda"/>
          <w:sz w:val="20"/>
          <w:sz w:val="20"/>
        </w:rPr>
        <w:t>তিনি মূর্খ নহেন যিনি অর্জনের জন্য যাহা রাখিতে পারিবেন না এবং যাহা হারাইতে পারিবেন না তাহা প্রদান করেন</w:t>
      </w:r>
      <w:r>
        <w:rPr>
          <w:rFonts w:cs="Vrinda" w:ascii="Vrinda" w:hAnsi="Vrinda"/>
          <w:sz w:val="20"/>
        </w:rPr>
        <w:t xml:space="preserve">|" 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মে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মাদের মন্ডলীর এক যুবক একবার ডঃ কেগানকে বলেছিল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আমি এখন এক পেশাদার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মন্ডলীতে এখন দুই ঘন্টার বেশী বাড়তি কাজ করতে পারব না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>ডঃ কেগান তাকে বলেছিল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ডাঃ চান এর ব্যাপারে আপনি কি বলছ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তিনি একজন চিকিৎসক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একজন পেশাদার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 xml:space="preserve">মন্ডলীতে তিনি অগণিত ঘন্টা কাজ করে চলেছেন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এবং কলেজের সুসমাচার সংক্রান্ত প্রচারের সময় অগণিত ঘন্টা অতিরিক্ত কাজ কর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অনেক বেশী যা আর অন্য কেউ করেন না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>হ্যাঁ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ডাঃ চান এর দিকে দেখু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 xml:space="preserve">তিনি জানেন যে যীশু সঠিক ছিলেন </w:t>
      </w:r>
      <w:r>
        <w:rPr>
          <w:rFonts w:cs="Vrinda" w:ascii="Vrinda" w:hAnsi="Vrinda"/>
          <w:szCs w:val="22"/>
        </w:rPr>
        <w:t>- ‘‘</w:t>
      </w:r>
      <w:r>
        <w:rPr>
          <w:rFonts w:ascii="Vrinda" w:hAnsi="Vrinda" w:cs="Vrinda"/>
          <w:szCs w:val="22"/>
        </w:rPr>
        <w:t>কেহ যদি আমার পশ্চাৎ আসিতে ইচ্ছা ক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বে সে আপনাকে অস্বীকার করুক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প্রতিদিন আপন ক্রুশ তুলিয়া লউক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এবং আমার পশ্চাদগামী হউক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লূক </w:t>
      </w:r>
      <w:r>
        <w:rPr>
          <w:rFonts w:cs="Vrinda" w:ascii="Vrinda" w:hAnsi="Vrinda"/>
          <w:szCs w:val="22"/>
        </w:rPr>
        <w:t xml:space="preserve">9:23)| </w:t>
      </w:r>
      <w:r>
        <w:rPr>
          <w:rFonts w:ascii="Vrinda" w:hAnsi="Vrinda" w:cs="Vrinda"/>
          <w:szCs w:val="22"/>
        </w:rPr>
        <w:t>তারপরে ডঃ কেগান এর দিকে দেখ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নিরাপত্তা এবং প্রচুর সুযোগসুবিধাসহ তারা তাকে মোটা মাইনের একটা চাকরি দিতে চেয়েছিলেন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একবার ন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চার চারবার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সেগুলি সব প্রত্যাখান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কারণ তাহলে তাকে লস এঞ্জেল্‌স ছেড়ে নিউ ইয়র্ক বা ওয়াশিংট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ডি</w:t>
      </w:r>
      <w:r>
        <w:rPr>
          <w:rFonts w:cs="Vrinda" w:ascii="Vrinda" w:hAnsi="Vrinda"/>
          <w:szCs w:val="22"/>
        </w:rPr>
        <w:t>.</w:t>
      </w:r>
      <w:r>
        <w:rPr>
          <w:rFonts w:ascii="Vrinda" w:hAnsi="Vrinda" w:cs="Vrinda"/>
          <w:szCs w:val="22"/>
        </w:rPr>
        <w:t>সি তে গিয়ে থাকতে হত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তিনি সেগুলি সব প্রত্যাখান করেছিলেন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 xml:space="preserve">শত শত হাজার ডলার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এই মন্ডলীতে থেকে যেতে এবং মন্ডলীর ভাঙ্গনের সময় ভাঙ্গনের হাত থেকে এই মন্ডলীকে রক্ষা করত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কি মূর্খ ছিল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জিম এলিয়টের কথা শুনু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িনি শহীদ হিসাবে খ্রীষ্টের জন্য তার জীবন বিসর্জন দি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যা বলেছিলেন সেটা আপনার বাইবেল এর সামনে লিখে রাখু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"</w:t>
      </w:r>
      <w:r>
        <w:rPr>
          <w:rFonts w:ascii="Vrinda" w:hAnsi="Vrinda" w:cs="Vrinda"/>
          <w:sz w:val="20"/>
          <w:sz w:val="20"/>
        </w:rPr>
        <w:t>তিনি মূর্খ নহেন যিনি অর্জনের জন্য যাহা রাখিতে পারিবেন না এবং যাহা হারাইতে পারিবেন না তাহা প্রদান করেন</w:t>
      </w:r>
      <w:r>
        <w:rPr>
          <w:rFonts w:cs="Vrinda" w:ascii="Vrinda" w:hAnsi="Vrinda"/>
          <w:sz w:val="20"/>
        </w:rPr>
        <w:t>|" (</w:t>
      </w:r>
      <w:r>
        <w:rPr>
          <w:rFonts w:ascii="Vrinda" w:hAnsi="Vrinda" w:cs="Vrinda"/>
          <w:sz w:val="20"/>
          <w:sz w:val="20"/>
        </w:rPr>
        <w:t>জিম এলিয়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খ্রীষ্টের জন্য হওয়া শহিদ</w:t>
      </w:r>
      <w:r>
        <w:rPr>
          <w:rFonts w:cs="Vrinda" w:ascii="Vrinda" w:hAnsi="Vrinda"/>
          <w:sz w:val="20"/>
        </w:rPr>
        <w:t>)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আমি বলেই যেতে পার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এবং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সেই উনচল্লিশ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এর প্রত্যেকের ক্রুশ বহন এবং আত্ম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 xml:space="preserve">উৎসর্গের বিষয় উল্লেখ করতে পারি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মিঃ সং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মিঃ মেন্‌সিয়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মিঃ গ্রিফিথ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যিনি ক্যানসার এর অস্ত্রোপচারের পরে তার দেহ থেকে ঝুলতে থাকা একটা নল সমেত নিজেকে মন্ডলীতে টেনে এন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আমি দেখতে পাই তিনি সাদা মুখ এবং ঘাম ঝরতে থাকা ভুরু নিয়ে পুলপিটে কোনমতে বসে রয়েছেন অজ্ঞান না হয়ে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গান করছে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hanging="0"/>
        <w:rPr/>
      </w:pPr>
      <w:r>
        <w:rPr>
          <w:rFonts w:ascii="Vrinda" w:hAnsi="Vrinda" w:cs="Vrinda"/>
          <w:sz w:val="20"/>
          <w:sz w:val="20"/>
        </w:rPr>
        <w:t>রৌপ্য ও স্বর্ণের পরিবর্তে আমার যীশু থাক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অবর্ণিত ধন সম্পদের পরিবর্তে আমি তাঁহার হই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অন্য কোন কিছুর পরিবর্তে আমার যীশুই থাক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এই জগৎ আজ প্রদান করে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মিঃ গ্রিফিথ কি মূর্খ ছিলেন</w:t>
      </w:r>
      <w:r>
        <w:rPr>
          <w:rFonts w:cs="Vrinda" w:ascii="Vrinda" w:hAnsi="Vrinda"/>
          <w:szCs w:val="22"/>
        </w:rPr>
        <w:t>?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"</w:t>
      </w:r>
      <w:r>
        <w:rPr>
          <w:rFonts w:ascii="Vrinda" w:hAnsi="Vrinda" w:cs="Vrinda"/>
          <w:sz w:val="20"/>
          <w:sz w:val="20"/>
        </w:rPr>
        <w:t>তিনি মূর্খ নহেন যিনি অর্জনের জন্য যাহা রাখিতে পারিবেন না এবং যাহা হারাইতে পারিবেন না তাহা প্রদান করেন</w:t>
      </w:r>
      <w:r>
        <w:rPr>
          <w:rFonts w:cs="Vrinda" w:ascii="Vrinda" w:hAnsi="Vrinda"/>
          <w:sz w:val="20"/>
        </w:rPr>
        <w:t xml:space="preserve">|"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 xml:space="preserve">আমি একনাগাড়ে বলে যেতে পারি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সেই উনচল্লিশ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এর মধ্যস্থিত মহিলাদের প্রত্যেকের নাম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পুরুষদের প্রত্যেকের নাম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যারা যীশুকে অনুসরণ করার জন্য নিজেদের অস্বীকার করেছেন এবং প্রত্যেকদিন তাদের ক্রুশ তুলে নিয়ে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প্রভু যীশু খ্রীষ্টের জন্য একটা জীবন্ত মন্ডলী গঠন করেছে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যখন আমরা এই বাড়ি বন্ধকের কাগজ পেয়ে খুব উত্তেজিত হয়েছিলাম আমি যুবকদের শান্ত থাকতে ও চিন্তা করতে বলেছ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রা খুব তাড়াতাড়ি এখান থেকে চলে যাব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অর্গানের সামনে মিসেস রূপ এর জায়গা কে নেব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দরজা পাহাড়া দিতে মিঃ রূপ এর পরিবর্তে কে থাকব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আপনাদের মধ্যে কে সেই স্থান অধিকার করে থাকব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দিনের পর দিন এবং রাতের পর রাত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আপনাদের মধ্যে কে কে নিজেদের অস্বীকার করবেন এবং রিচার্ড ও রোনাল্ড ব্লানডিন এর জায়গা নেব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তারা চলে গেল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দের শূন্যস্থান পূরণ করার জন্য কে তার নিজের জীবন হারাব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ঘন্টার পর ঘন্ট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দিনের পর দি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োন জাগতিক পুরষ্কার ছাড়াই</w:t>
      </w:r>
      <w:r>
        <w:rPr>
          <w:rFonts w:cs="Vrinda" w:ascii="Vrinda" w:hAnsi="Vrinda"/>
          <w:szCs w:val="22"/>
        </w:rPr>
        <w:t xml:space="preserve">? - </w:t>
      </w:r>
      <w:r>
        <w:rPr>
          <w:rFonts w:ascii="Vrinda" w:hAnsi="Vrinda" w:cs="Vrinda"/>
          <w:szCs w:val="22"/>
        </w:rPr>
        <w:t xml:space="preserve">যেহেতু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সেই উনচল্লিশ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 xml:space="preserve">এর আমরা সকলেই খুব তাড়াতাড়ি চলে যাব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চিন্তাভাবনাহীন যুবকরা কখনও কিছু ভাবতে পারার অনেক আগে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রান্নাঘরে মিসেস কুক এর স্থান কে পূরণ করব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উইলী ডিক্সনকে কে প্রতিস্থাপিত করব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আপনারা তাদের রান্না করা খাবার খা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আমি আপনাদের মধ্যে এক জনকেও ভাবতে পারছি না যিনি এমনকী মিঃ ডিক্সনকে প্রতিস্থাপিত করতে পারব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ার বয়স এখন আশি বছর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দেখতে পাচ্ছি না কে সেই প্রিয় বৃদ্ধ মানুষটিকে প্রতিস্থাপিত করব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 xml:space="preserve">এমনকী আপনারা কি </w:t>
      </w:r>
      <w:r>
        <w:rPr>
          <w:rFonts w:ascii="Vrinda" w:hAnsi="Vrinda" w:cs="Vrinda"/>
          <w:szCs w:val="22"/>
          <w:u w:val="single"/>
        </w:rPr>
        <w:t>জানেন</w:t>
      </w:r>
      <w:r>
        <w:rPr>
          <w:rFonts w:ascii="Vrinda" w:hAnsi="Vrinda" w:cs="Vrinda"/>
          <w:szCs w:val="22"/>
        </w:rPr>
        <w:t xml:space="preserve"> যে সেই মানুষটি কি করত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তিনি কি মূর্খ যে আপনাদের খাওয়ানোর জন্য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র সপ্তাহের প্রতিটি দি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বেশ কিছু রাত্রি ব্যয় করব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  <w:u w:val="single"/>
        </w:rPr>
        <w:t>তিনি</w:t>
      </w:r>
      <w:r>
        <w:rPr>
          <w:rFonts w:ascii="Vrinda" w:hAnsi="Vrinda" w:cs="Vrinda"/>
          <w:szCs w:val="22"/>
        </w:rPr>
        <w:t xml:space="preserve"> কি মূর্খ ছিলেন</w:t>
      </w:r>
      <w:r>
        <w:rPr>
          <w:rFonts w:cs="Vrinda" w:ascii="Vrinda" w:hAnsi="Vrinda"/>
          <w:szCs w:val="22"/>
        </w:rPr>
        <w:t xml:space="preserve">?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"</w:t>
      </w:r>
      <w:r>
        <w:rPr>
          <w:rFonts w:ascii="Vrinda" w:hAnsi="Vrinda" w:cs="Vrinda"/>
          <w:sz w:val="20"/>
          <w:sz w:val="20"/>
        </w:rPr>
        <w:t>তিনি মূর্খ নহেন যিনি অর্জনের জন্য যাহা রাখিতে পারিবেন না এবং যাহা হারাইতে পারিবেন না তাহা প্রদান করেন</w:t>
      </w:r>
      <w:r>
        <w:rPr>
          <w:rFonts w:cs="Vrinda" w:ascii="Vrinda" w:hAnsi="Vrinda"/>
          <w:sz w:val="20"/>
        </w:rPr>
        <w:t>|"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যুবকগণ আপনাদের মধ্যে কে এই মন্ডলীকে আরও তিরিশ বা চল্লিশ বছর ধরে চলার মত ক্ষমতা জোগাতে নিজের সর্বস্ব উৎসর্গ করব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ডঃ কেগান চলে যা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ে তাকে প্রতিস্থাপিত করব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ডাঃ চান চলে যা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 জায়গা কে নেব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আপনাদের বেশীর ভাগই মিঃ ডিক্সন বা রিক এবং রন ব্লানডিন কে প্রতিস্থাপিত করতে পারবেন 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পনারা মনে করছেন তারা তেমন জরুরী ন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আপনারা তাদের প্রতিস্থাপন করতে পারবেন 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র জন্য আত্মত্যাগ করার দরকার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র জন্য ক্রুশ বহনের দরকার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ীশু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কেহ যদি আমার পশ্চাৎ আসিতে ইচ্ছা কর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বে সে আপনাকে অস্বীকার করুক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প্রতিদিন আপন ক্রুশ তুলিয়া লউক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আমার পশ্চাদগামী হউক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কেননা যে কেহ আপন প্রাণ রক্ষা করিতে ইচ্ছা কর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ে তাহা হারাইবে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কিন্তু যে কেহ আমার নিমিত্ত আপন প্রাণ হারা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সেই তাহা রক্ষা করিবে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লূক </w:t>
      </w:r>
      <w:r>
        <w:rPr>
          <w:rFonts w:cs="Vrinda" w:ascii="Vrinda" w:hAnsi="Vrinda"/>
          <w:sz w:val="20"/>
        </w:rPr>
        <w:t>9:23-24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 xml:space="preserve">যখন ঈশ্বর ডঃ কেগানকে আহ্বান করেছিলেন তিনি পালক উর্মব্রান্ড এর লেখা </w:t>
      </w:r>
      <w:r>
        <w:rPr>
          <w:rFonts w:cs="Vrinda" w:ascii="Vrinda" w:hAnsi="Vrinda"/>
          <w:b/>
          <w:i/>
        </w:rPr>
        <w:t>Tortured for Christ</w:t>
      </w:r>
      <w:r>
        <w:rPr>
          <w:rFonts w:cs="Vrinda" w:ascii="Vrinda" w:hAnsi="Vrinda"/>
          <w:bCs/>
          <w:iCs/>
        </w:rPr>
        <w:t xml:space="preserve"> (</w:t>
      </w:r>
      <w:r>
        <w:rPr>
          <w:rFonts w:ascii="Vrinda" w:hAnsi="Vrinda" w:cs="Vrinda"/>
          <w:bCs/>
          <w:iCs/>
        </w:rPr>
        <w:t>খ্রীষ্টের জন্য তাড়না</w:t>
      </w:r>
      <w:r>
        <w:rPr>
          <w:rFonts w:cs="Vrinda" w:ascii="Vrinda" w:hAnsi="Vrinda"/>
          <w:bCs/>
          <w:iCs/>
        </w:rPr>
        <w:t xml:space="preserve">) </w:t>
      </w:r>
      <w:r>
        <w:rPr>
          <w:rFonts w:ascii="Vrinda" w:hAnsi="Vrinda" w:cs="Vrinda"/>
          <w:szCs w:val="22"/>
        </w:rPr>
        <w:t>পড়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ালক উর্মব্রান্ড এর প্রতি ভালবাসা থাকা তার পক্ষে স্বাভাবিক ছিল কারণ তিনিও পালক উর্মব্রান্ড এর মতন একজন যিহুদি 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এবং যখন ডঃ কেগান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খ্রীষ্টের জন্য তাড়না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রচনাটি পড়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িনি ভাবছিলেন যে তিনি এই একইরকমের বলিষ্ঠ মূল্যবোধসম্পন্ন একটা মন্ডলী খুঁজে বের করতে চাইব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েরকম পালক উর্মব্রান্ড শিক্ষা দিয়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ইউসিএলএ </w:t>
      </w:r>
      <w:r>
        <w:rPr>
          <w:rFonts w:cs="Vrinda" w:ascii="Vrinda" w:hAnsi="Vrinda"/>
          <w:szCs w:val="22"/>
        </w:rPr>
        <w:t xml:space="preserve">(UCLA) </w:t>
      </w:r>
      <w:r>
        <w:rPr>
          <w:rFonts w:ascii="Vrinda" w:hAnsi="Vrinda" w:cs="Vrinda"/>
          <w:szCs w:val="22"/>
        </w:rPr>
        <w:t>এর কাছে রাস্তায় ডঃ কেগান আমাকে প্রচার করতে দেখ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দেখেছিলেন লোকরা আমার প্রতি চিৎকার করছে এবং জিনিসপত্র ছুঁড়ে মার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ডঃ কেগান ভেবেছিল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এই হলেন সেই মানুষ যার প্রচার আমি শুনতে চাই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>সেইজন্য আমাদের মন্ডলীটি কোথায় রয়েছে তা তিনি খুঁজে বের করেছিলেন এবং আমাদের কাছে এস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অন্য আর এক রাতে ডঃ কেগান আমাকে বলেছিলেন যে তিনি আমাকে বলতে শুনেছ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আপনারা কোন কিছু নিঃশেষ করতে চল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েন খ্রীষ্টের জন্য কিছু নিঃশেষ করছেন না</w:t>
      </w:r>
      <w:r>
        <w:rPr>
          <w:rFonts w:cs="Vrinda" w:ascii="Vrinda" w:hAnsi="Vrinda"/>
          <w:szCs w:val="22"/>
        </w:rPr>
        <w:t>?"</w:t>
      </w:r>
      <w:r>
        <w:rPr>
          <w:rFonts w:cs="Vrinda" w:ascii="Vrinda" w:hAnsi="Vrinda"/>
          <w:color w:val="FF0000"/>
          <w:szCs w:val="22"/>
        </w:rPr>
        <w:t xml:space="preserve"> </w:t>
      </w:r>
      <w:r>
        <w:rPr>
          <w:rFonts w:cs="Vrinda" w:ascii="Vrinda" w:hAnsi="Vrinda"/>
          <w:szCs w:val="22"/>
        </w:rPr>
        <w:t xml:space="preserve">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তখন ডঃ কেগা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র কুড়ি বছর বয়সে কেবল এক যুবকমাত্র 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কজন যুবকের কাছে থাকা কি এক চিন্তাধারা</w:t>
      </w:r>
      <w:r>
        <w:rPr>
          <w:rFonts w:cs="Vrinda" w:ascii="Vrinda" w:hAnsi="Vrinda"/>
          <w:szCs w:val="22"/>
        </w:rPr>
        <w:t>! "</w:t>
      </w:r>
      <w:r>
        <w:rPr>
          <w:rFonts w:ascii="Vrinda" w:hAnsi="Vrinda" w:cs="Vrinda"/>
          <w:szCs w:val="22"/>
        </w:rPr>
        <w:t>আপনারা কোন কিছু নিঃশেষ করতে চলেছেন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>অবশ্য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 xml:space="preserve">আগে অথবা পরে প্রত্যেকেই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নিঃশেষিত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হব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পনার মাথার চুল পড়তে শুরু কর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ার মুখে বলিরেখা দেখা দি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ুন্দরতম হয়ে থাকা জীবন কঠিন হয়ে পড়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র পরবর্তী বিষয় আপনি জানেন যে আপনি বুড়ো হতে থাক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পরে আপনি নিঃশেষ হবেন ও মারা যাবেন</w:t>
      </w:r>
      <w:r>
        <w:rPr>
          <w:rFonts w:cs="Vrinda" w:ascii="Vrinda" w:hAnsi="Vrinda"/>
          <w:szCs w:val="22"/>
        </w:rPr>
        <w:t>| "</w:t>
      </w:r>
      <w:r>
        <w:rPr>
          <w:rFonts w:ascii="Vrinda" w:hAnsi="Vrinda" w:cs="Vrinda"/>
          <w:szCs w:val="22"/>
        </w:rPr>
        <w:t>আপনারা কোন কিছুর জন্য নিঃশেষিত হতে চলেছেন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>হ্যাঁ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অবশ্য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টা আপনাদের প্রত্যেকের জন্যই ঘট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আপনারা নিঃশেষিত </w:t>
      </w:r>
      <w:r>
        <w:rPr>
          <w:rFonts w:ascii="Vrinda" w:hAnsi="Vrinda" w:cs="Vrinda"/>
          <w:szCs w:val="22"/>
          <w:u w:val="single"/>
        </w:rPr>
        <w:t>হবেন</w:t>
      </w:r>
      <w:r>
        <w:rPr>
          <w:rFonts w:cs="Vrinda" w:ascii="Vrinda" w:hAnsi="Vrinda"/>
          <w:szCs w:val="22"/>
        </w:rPr>
        <w:t xml:space="preserve">!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 xml:space="preserve">কিন্তু এরপরে আসে এক গভীরতর চিন্তাধারা </w:t>
      </w:r>
      <w:r>
        <w:rPr>
          <w:rFonts w:cs="Vrinda" w:ascii="Vrinda" w:hAnsi="Vrinda"/>
          <w:szCs w:val="22"/>
        </w:rPr>
        <w:t>- "</w:t>
      </w:r>
      <w:r>
        <w:rPr>
          <w:rFonts w:ascii="Vrinda" w:hAnsi="Vrinda" w:cs="Vrinda"/>
          <w:szCs w:val="22"/>
        </w:rPr>
        <w:t>কেন খ্রীষ্টের জন্য নিঃশেষিত হচ্ছেন না</w:t>
      </w:r>
      <w:r>
        <w:rPr>
          <w:rFonts w:cs="Vrinda" w:ascii="Vrinda" w:hAnsi="Vrinda"/>
          <w:szCs w:val="22"/>
        </w:rPr>
        <w:t xml:space="preserve">?" </w:t>
      </w:r>
      <w:r>
        <w:rPr>
          <w:rFonts w:ascii="Vrinda" w:hAnsi="Vrinda" w:cs="Vrinda"/>
          <w:szCs w:val="22"/>
        </w:rPr>
        <w:t xml:space="preserve">বিখ্যাত সব খ্রীষ্ট বিশ্বাসীগণ বছরের পর বছর ধরে এই ধরণের চিন্তা করে এসেছেন </w:t>
      </w:r>
      <w:r>
        <w:rPr>
          <w:rFonts w:cs="Vrinda" w:ascii="Vrinda" w:hAnsi="Vrinda"/>
          <w:szCs w:val="22"/>
        </w:rPr>
        <w:t>- "</w:t>
      </w:r>
      <w:r>
        <w:rPr>
          <w:rFonts w:ascii="Vrinda" w:hAnsi="Vrinda" w:cs="Vrinda"/>
          <w:szCs w:val="22"/>
        </w:rPr>
        <w:t>আপনারা কোন কিছুর জন্য জ্বলে নিঃশেষিত হতে চল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খ্রীষ্টের জন্য কেন জ্বলে নিঃশেষিত হচ্ছেন </w:t>
      </w:r>
      <w:r>
        <w:rPr>
          <w:rFonts w:ascii="Vrinda" w:hAnsi="Vrinda" w:cs="Vrinda"/>
          <w:szCs w:val="22"/>
          <w:u w:val="single"/>
        </w:rPr>
        <w:t>না</w:t>
      </w:r>
      <w:r>
        <w:rPr>
          <w:rFonts w:cs="Vrinda" w:ascii="Vrinda" w:hAnsi="Vrinda"/>
          <w:szCs w:val="22"/>
        </w:rPr>
        <w:t xml:space="preserve">?" </w:t>
      </w:r>
      <w:r>
        <w:rPr>
          <w:rFonts w:ascii="Vrinda" w:hAnsi="Vrinda" w:cs="Vrinda"/>
          <w:szCs w:val="22"/>
        </w:rPr>
        <w:t xml:space="preserve">আমি জানি না আপনি কিভাবে হেনরী মার্টিন </w:t>
      </w:r>
      <w:r>
        <w:rPr>
          <w:rFonts w:cs="Vrinda" w:ascii="Vrinda" w:hAnsi="Vrinda"/>
          <w:szCs w:val="22"/>
        </w:rPr>
        <w:t xml:space="preserve">(1781-1812) </w:t>
      </w:r>
      <w:r>
        <w:rPr>
          <w:rFonts w:ascii="Vrinda" w:hAnsi="Vrinda" w:cs="Vrinda"/>
          <w:szCs w:val="22"/>
        </w:rPr>
        <w:t xml:space="preserve">এর সম্বন্ধে পড়তে পারেন এবং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নিঃশেষিত</w:t>
      </w:r>
      <w:r>
        <w:rPr>
          <w:rFonts w:cs="Arial" w:ascii="Arial" w:hAnsi="Arial"/>
          <w:szCs w:val="22"/>
        </w:rPr>
        <w:t>"</w:t>
      </w:r>
      <w:r>
        <w:rPr>
          <w:rFonts w:cs="Vrinda" w:ascii="Vrinda" w:hAnsi="Vrinda"/>
          <w:szCs w:val="22"/>
        </w:rPr>
        <w:t xml:space="preserve"> </w:t>
      </w:r>
      <w:r>
        <w:rPr>
          <w:rFonts w:ascii="Vrinda" w:hAnsi="Vrinda" w:cs="Vrinda"/>
          <w:szCs w:val="22"/>
        </w:rPr>
        <w:t xml:space="preserve">হতে না চাইতে পারেন যেমন তিনি তার </w:t>
      </w:r>
      <w:r>
        <w:rPr>
          <w:rFonts w:cs="Vrinda" w:ascii="Vrinda" w:hAnsi="Vrinda"/>
          <w:szCs w:val="22"/>
        </w:rPr>
        <w:t xml:space="preserve">31 </w:t>
      </w:r>
      <w:r>
        <w:rPr>
          <w:rFonts w:ascii="Vrinda" w:hAnsi="Vrinda" w:cs="Vrinda"/>
          <w:szCs w:val="22"/>
        </w:rPr>
        <w:t>বছর বয়সে হ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আমি জানি না আপনি কিভাবে রবার্ট ম্যাকচেইনী </w:t>
      </w:r>
      <w:r>
        <w:rPr>
          <w:rFonts w:cs="Vrinda" w:ascii="Vrinda" w:hAnsi="Vrinda"/>
          <w:szCs w:val="22"/>
        </w:rPr>
        <w:t xml:space="preserve">(1813-1845) </w:t>
      </w:r>
      <w:r>
        <w:rPr>
          <w:rFonts w:ascii="Vrinda" w:hAnsi="Vrinda" w:cs="Vrinda"/>
          <w:szCs w:val="22"/>
        </w:rPr>
        <w:t xml:space="preserve">এর সম্বন্ধে পড়তে পারেন এবং খ্রীষ্টের জন্য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নিঃশেষিত</w:t>
      </w:r>
      <w:r>
        <w:rPr>
          <w:rFonts w:cs="Arial" w:ascii="Arial" w:hAnsi="Arial"/>
          <w:szCs w:val="22"/>
        </w:rPr>
        <w:t>"</w:t>
      </w:r>
      <w:r>
        <w:rPr>
          <w:rFonts w:cs="Vrinda" w:ascii="Vrinda" w:hAnsi="Vrinda"/>
          <w:szCs w:val="22"/>
        </w:rPr>
        <w:t xml:space="preserve"> </w:t>
      </w:r>
      <w:r>
        <w:rPr>
          <w:rFonts w:ascii="Vrinda" w:hAnsi="Vrinda" w:cs="Vrinda"/>
          <w:szCs w:val="22"/>
        </w:rPr>
        <w:t xml:space="preserve">হতে না চাইতে পারেন যেমন তিনি তার </w:t>
      </w:r>
      <w:r>
        <w:rPr>
          <w:rFonts w:cs="Vrinda" w:ascii="Vrinda" w:hAnsi="Vrinda"/>
          <w:szCs w:val="22"/>
        </w:rPr>
        <w:t xml:space="preserve">29 </w:t>
      </w:r>
      <w:r>
        <w:rPr>
          <w:rFonts w:ascii="Vrinda" w:hAnsi="Vrinda" w:cs="Vrinda"/>
          <w:szCs w:val="22"/>
        </w:rPr>
        <w:t>বছর বয়সে হ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াদের মধ্যে কেউ কেউ তাদের সম্বন্ধে পড়তে এতটাই ভয় পান যে আপনারা এমনকী উইকিপিডিয়াও খুলে দেখ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আপনার উপরে প্রভাব বিস্তার করতে পারেন সেই ভয়ে কি আপনারা ভীত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হেনরী মার্টিন এবং রবার্ট ম্যাকচেইনী এর মতন লোকরা আর কোথায়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গ্ল্যাডিস এইলওয়ার্ড এর মত যুবতী মহিলারাই বা কোথায়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আমরা কখনও সেরকম একটা মন্ডলী হতে পারব না যা যুবকদের শিষ্য হওয়ার প্রেরণা দে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দি না তাদের পথ দেখাতে আপনি একজন শিষ্যে পরিণত হন</w:t>
      </w:r>
      <w:r>
        <w:rPr>
          <w:rFonts w:cs="Vrinda" w:ascii="Vrinda" w:hAnsi="Vrinda"/>
          <w:szCs w:val="22"/>
        </w:rPr>
        <w:t xml:space="preserve">!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মাদের মধ্যে মিসেস কুক এক বৃদ্ধ মানুষের প্রেমে পড়েছিলেন যিনি তার জন্মের কুড়ি বছর আগে মারা গি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এক অতি ধনী পরিবারে জন্মগ্রহণ করেছিলেন এবং উত্তরাধিকার সূত্রে সমস্ত টাকাপয়সা অর্জন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ছাড়াও তিনি ছিলেন পৃথিবী বিখ্যাত এক খেলোয়াড়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পর তিনি খ্রীষ্টের শিষ্য হ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তার সমস্ত অর্থ অতি যত্নসহকারে ও অতি বিবেচনাপূর্বক দান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রপর তিনি মিশনারি হিসা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চীন দেশের সুদূর অভ্যন্তরে যাত্রা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ঈশ্বরবিহীন বর্বর মানুষদের কাছে প্রচারের আহ্বানে তিনি তার স্ত্রী ও সন্তানদের ছেড়ে চোদ্দ বছর দূরে থেক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রে তিনি আফ্রিকার গভীরতম কেন্দ্রস্থলে গিয়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র সেখানে এক নতুন মিশন ক্ষেত্র গঠন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শেষ পর্যন্ত বহুদূ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ফ্রিকার এক সুদূর অঞ্চলে তিনি মারা যা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খ্রীষ্টের জন্য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তার পেশা এবং তার সৌভাগ্য সবই চলে গি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 সংসার এবং তার পারিবারিক জীবন সবই চলে গি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 জীবনের প্রায় শেষের দিক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ই আশ্চর্য্যজনক বৃদ্ধ মানুষটি বলেছিল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আমি এছাড়া আর অন্য কিছু জানি না যা আমি প্রভু যীশু খ্রীষ্টকে উৎসর্গ করতে পারি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>আমাদের মিসেস কুক ঐ বৃদ্ধ মানুষটির প্রেমে পড়েছিলেন যিনি কুক এর জন্মের কুড়ি বছর আগে মারা গি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বং আমি আনন্দিত যে তিনি প্রেম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দি তিনি সেই বৃদ্ধকে ভাল না বাসতেন এবং তার দ্বারা প্রভাবিত না হতেন তাহলে তিনি আজকে সান ফার্নানডো উপত্যকায় শুধুমাত্র আর একজন স্বার্থপ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মাঝ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বয়সী সাদা চামড়ার মহিলা হয়ে উৎকৃষ্ট বংশজাত কুকুরদের প্রতিপালন করত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যেহেতু তিনি সি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টি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স্টুড এর দ্বারা প্রভাবিত হয়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ই আজ এই লস্‍‌ এঞ্জেল্‌স এর কেন্দ্রস্থলে আপনাদের মতন যুবকদের খাওয়াদাওয়া ও পরিচর্যার কাজে তিনি শতাধিক ঘন্টা ব্যয় কর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েশ কয়েক বছর আগে মিসেস কুক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র নায়ক চার্লস স্টুড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র বাক্য খোদাই করা একটি ছোট ফলক আমার জন্য নিয়ে এস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র পড়ার ঘরে আমি প্রতিদিন সেটা দেখ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তে বলা আছে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TextBody"/>
        <w:ind w:lef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"</w:t>
      </w:r>
      <w:r>
        <w:rPr>
          <w:rFonts w:ascii="Vrinda" w:hAnsi="Vrinda" w:cs="Vrinda"/>
          <w:sz w:val="20"/>
          <w:sz w:val="20"/>
        </w:rPr>
        <w:t>একমাত্র একটি জীবন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9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শীঘ্র চলিয়া যাইবে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9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শুধু খ্রীষ্টের জন্য কি করিয়াছেন</w:t>
      </w:r>
    </w:p>
    <w:p>
      <w:pPr>
        <w:pStyle w:val="TextBody"/>
        <w:ind w:left="1440" w:hanging="9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তাহাই থাকিবে</w:t>
      </w:r>
      <w:r>
        <w:rPr>
          <w:rFonts w:cs="Vrinda" w:ascii="Vrinda" w:hAnsi="Vrinda"/>
          <w:sz w:val="20"/>
        </w:rPr>
        <w:t>|"</w:t>
      </w:r>
    </w:p>
    <w:p>
      <w:pPr>
        <w:pStyle w:val="TextBody"/>
        <w:ind w:left="1440" w:hanging="9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 </w:t>
      </w:r>
      <w:r>
        <w:rPr>
          <w:rFonts w:cs="Vrinda" w:ascii="Vrinda" w:hAnsi="Vrinda"/>
          <w:sz w:val="20"/>
        </w:rPr>
        <w:t xml:space="preserve">- </w:t>
      </w:r>
      <w:r>
        <w:rPr>
          <w:rFonts w:ascii="Vrinda" w:hAnsi="Vrinda" w:cs="Vrinda"/>
          <w:sz w:val="20"/>
          <w:sz w:val="20"/>
        </w:rPr>
        <w:t>সি</w:t>
      </w:r>
      <w:r>
        <w:rPr>
          <w:rFonts w:cs="Vrinda" w:ascii="Vrinda" w:hAnsi="Vrinda"/>
          <w:sz w:val="20"/>
        </w:rPr>
        <w:t xml:space="preserve">. </w:t>
      </w:r>
      <w:r>
        <w:rPr>
          <w:rFonts w:ascii="Vrinda" w:hAnsi="Vrinda" w:cs="Vrinda"/>
          <w:sz w:val="20"/>
          <w:sz w:val="20"/>
        </w:rPr>
        <w:t>টি</w:t>
      </w:r>
      <w:r>
        <w:rPr>
          <w:rFonts w:cs="Vrinda" w:ascii="Vrinda" w:hAnsi="Vrinda"/>
          <w:sz w:val="20"/>
        </w:rPr>
        <w:t xml:space="preserve">. </w:t>
      </w:r>
      <w:r>
        <w:rPr>
          <w:rFonts w:ascii="Vrinda" w:hAnsi="Vrinda" w:cs="Vrinda"/>
          <w:sz w:val="20"/>
          <w:sz w:val="20"/>
        </w:rPr>
        <w:t>স্টাড</w:t>
      </w:r>
    </w:p>
    <w:p>
      <w:pPr>
        <w:pStyle w:val="TextBody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র যীশু আমাদের সবাইকে বলছ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কেহ যদি আমার পশ্চাৎ আসিতে ইচ্ছা কর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বে সে আপনাকে অস্বীকার করুক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প্রতিদিন আপন ক্রুশ তুলিয়া লউক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আমার পশ্চাদগামী হউক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কেননা যে কেহ আপন প্রাণ রক্ষা করিতে ইচ্ছা কর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ে তাহা হারাইবে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কিন্তু যে কেহ আমার নিমিত্ত আপন প্রাণ হারা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েই তাহা রক্ষা করিবে’’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লূক </w:t>
      </w:r>
      <w:r>
        <w:rPr>
          <w:rFonts w:cs="Vrinda" w:ascii="Vrinda" w:hAnsi="Vrinda"/>
          <w:sz w:val="20"/>
        </w:rPr>
        <w:t>9:23-24)|</w:t>
      </w:r>
    </w:p>
    <w:p>
      <w:pPr>
        <w:pStyle w:val="TextBody"/>
        <w:ind w:right="1440" w:hanging="0"/>
        <w:rPr>
          <w:rFonts w:ascii="Vrinda" w:hAnsi="Vrinda" w:cs="Vrinda"/>
          <w:sz w:val="18"/>
          <w:szCs w:val="18"/>
        </w:rPr>
      </w:pPr>
      <w:r>
        <w:rPr>
          <w:rFonts w:cs="Vrinda" w:ascii="Vrinda" w:hAnsi="Vrinda"/>
          <w:sz w:val="18"/>
          <w:szCs w:val="18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যদি আমরা কিছু যুবককে উদ্ধার করতে চাই এবং যীশুর শিষ্যে পরিণত করাতে তাদের প্রশিক্ষণ দিতে চাই তাহলে আমাদের অবশ্যই খ্রীষ্টের যুবক শিষ্যদের দ্বারা পরিপূর্ণ একটা মন্ডলী পেতে হব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 xml:space="preserve">অনুগ্রহ করে উঠে দাঁড়ান আর </w:t>
      </w:r>
      <w:r>
        <w:rPr>
          <w:rFonts w:cs="Vrinda" w:ascii="Vrinda" w:hAnsi="Vrinda"/>
          <w:szCs w:val="22"/>
        </w:rPr>
        <w:t xml:space="preserve">2 </w:t>
      </w:r>
      <w:r>
        <w:rPr>
          <w:rFonts w:ascii="Vrinda" w:hAnsi="Vrinda" w:cs="Vrinda"/>
          <w:szCs w:val="22"/>
        </w:rPr>
        <w:t>নং গানটি করু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তোমার প্রতি অধিক প্রেম</w:t>
      </w:r>
      <w:r>
        <w:rPr>
          <w:rFonts w:cs="Vrinda" w:ascii="Vrinda" w:hAnsi="Vrinda"/>
          <w:szCs w:val="22"/>
        </w:rPr>
        <w:t>|"</w:t>
      </w:r>
    </w:p>
    <w:p>
      <w:pPr>
        <w:pStyle w:val="TextBody"/>
        <w:rPr>
          <w:rFonts w:ascii="Vrinda" w:hAnsi="Vrinda" w:cs="Vrinda"/>
          <w:sz w:val="18"/>
          <w:szCs w:val="18"/>
        </w:rPr>
      </w:pPr>
      <w:r>
        <w:rPr>
          <w:rFonts w:cs="Vrinda" w:ascii="Vrinda" w:hAnsi="Vrinda"/>
          <w:sz w:val="18"/>
          <w:szCs w:val="18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তোমার প্রতি অধিক প্রেম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ওহ খ্রীষ্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োমার প্রতি অধিক প্রেম</w:t>
      </w:r>
      <w:r>
        <w:rPr>
          <w:rFonts w:cs="Vrinda" w:ascii="Vrinda" w:hAnsi="Vrinda"/>
          <w:sz w:val="20"/>
        </w:rPr>
        <w:t>!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নতজানু হয়ে আমি তোমার কাছে প্রার্থনা করি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এ আমার একাগ্র বিনতি</w:t>
      </w:r>
      <w:r>
        <w:rPr>
          <w:rFonts w:cs="Vrinda" w:ascii="Vrinda" w:hAnsi="Vrinda"/>
          <w:sz w:val="20"/>
        </w:rPr>
        <w:t xml:space="preserve">: </w:t>
      </w:r>
      <w:r>
        <w:rPr>
          <w:rFonts w:ascii="Vrinda" w:hAnsi="Vrinda" w:cs="Vrinda"/>
          <w:sz w:val="20"/>
          <w:sz w:val="20"/>
        </w:rPr>
        <w:t>অধিক প্রেম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ওহ খ্রীষ্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োমার প্রতি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তোমার প্রতি অধিক প্রেম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োমার প্রতি অধিক প্রেম</w:t>
      </w:r>
      <w:r>
        <w:rPr>
          <w:rFonts w:cs="Vrinda" w:ascii="Vrinda" w:hAnsi="Vrinda"/>
          <w:sz w:val="20"/>
        </w:rPr>
        <w:t>!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একদা জাগতিক আনন্দ প্রার্থনা করেছিলাম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শান্তি ও বিশ্রামের অন্বেষণ করেছিলাম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এখন তোমাকে একাকী অন্বেষণ কর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া উত্তম তাই দাও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এই আমার সব প্রার্থন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ওহ খ্রীষ্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োমার প্রত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অধিক প্রেম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তোমার প্রতি অধিক প্রেম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োমার প্রতি অধিক প্রেম</w:t>
      </w:r>
      <w:r>
        <w:rPr>
          <w:rFonts w:cs="Vrinda" w:ascii="Vrinda" w:hAnsi="Vrinda"/>
          <w:sz w:val="20"/>
        </w:rPr>
        <w:t>!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তখন শেষ নিঃশ্বাস নিঃশব্দে তোমার প্রশংসা করবে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এটাই আংশিক রোদন আমার হৃদয় হতে উত্থিত হবে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এটাই নীরব প্রার্থনা হব্রে</w:t>
      </w:r>
      <w:r>
        <w:rPr>
          <w:rFonts w:cs="Vrinda" w:ascii="Vrinda" w:hAnsi="Vrinda"/>
          <w:sz w:val="20"/>
        </w:rPr>
        <w:t xml:space="preserve">: </w:t>
      </w:r>
      <w:r>
        <w:rPr>
          <w:rFonts w:ascii="Vrinda" w:hAnsi="Vrinda" w:cs="Vrinda"/>
          <w:sz w:val="20"/>
          <w:sz w:val="20"/>
        </w:rPr>
        <w:t>ওহ খ্রীষ্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োমার প্রত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অধিক প্রেম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তোমার প্রতি অধিক প্রেম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োমার প্রতি অধিক প্রেম</w:t>
      </w:r>
      <w:r>
        <w:rPr>
          <w:rFonts w:cs="Vrinda" w:ascii="Vrinda" w:hAnsi="Vrinda"/>
          <w:sz w:val="20"/>
        </w:rPr>
        <w:t>!</w:t>
      </w:r>
    </w:p>
    <w:p>
      <w:pPr>
        <w:pStyle w:val="IndentedQuote"/>
        <w:ind w:left="1440" w:right="0" w:hanging="0"/>
        <w:jc w:val="left"/>
        <w:rPr>
          <w:rFonts w:ascii="Vrinda" w:hAnsi="Vrinda" w:cs="Vrinda"/>
        </w:rPr>
      </w:pPr>
      <w:r>
        <w:rPr/>
        <w:t>(“More Love to Thee,” Elizabeth P. Prentiss, 1818-1878)</w:t>
      </w:r>
      <w:r>
        <w:rPr>
          <w:rFonts w:cs="Vrinda" w:ascii="Vrinda" w:hAnsi="Vrinda"/>
        </w:rPr>
        <w:t xml:space="preserve"> 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Normal"/>
        <w:ind w:left="360" w:right="36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‌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েইমার্‍সের সংবাদ আপনি প্রতি সপ্তাহে ইন্টারনেটে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বক্তৃতা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ধর্ম্মোপদেশের পান্ডুলিপিগুলি গ্রন্থস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্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সমস্ত ধর্ম্মোপদেশের ভিডিওগুলির গ্রন্থসত্ব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প্রচারের আগে একক সংগীত পরিবেশন করেছেন মিঃ বেঞ্জামিন কিন্‌কেড গ্রিফিথ</w:t>
      </w:r>
      <w:r>
        <w:rPr>
          <w:rFonts w:cs="Vrinda" w:ascii="Vrinda" w:hAnsi="Vrinda"/>
          <w:sz w:val="24"/>
          <w:szCs w:val="24"/>
        </w:rPr>
        <w:t xml:space="preserve">: 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   “More Love to Thee” (Elizabeth P. Prentiss, 1818-1878)</w:t>
      </w:r>
      <w:r>
        <w:rPr>
          <w:rFonts w:cs="Vrinda" w:ascii="Vrinda" w:hAnsi="Vrinda"/>
          <w:sz w:val="24"/>
        </w:rPr>
        <w:t xml:space="preserve"> | </w:t>
      </w:r>
    </w:p>
    <w:p>
      <w:pPr>
        <w:pStyle w:val="Normal"/>
        <w:rPr>
          <w:rFonts w:ascii="Vrinda" w:hAnsi="Vrinda" w:eastAsia="Times New Roman" w:cs="Vrinda"/>
          <w:sz w:val="24"/>
          <w:szCs w:val="24"/>
          <w:lang w:bidi="bn-IN"/>
        </w:rPr>
      </w:pPr>
      <w:r>
        <w:rPr>
          <w:rFonts w:eastAsia="Times New Roman" w:cs="Vrinda" w:ascii="Vrinda" w:hAnsi="Vrinda"/>
          <w:sz w:val="24"/>
          <w:szCs w:val="24"/>
          <w:lang w:bidi="bn-IN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Sylfaen" w:ascii="Sylfaen" w:hAnsi="Sylfaen"/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rinda" w:hAnsi="Vrinda" w:eastAsia="Calibri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lang w:bidi="ar-SA"/>
    </w:rPr>
  </w:style>
  <w:style w:type="character" w:styleId="BodyText2Char">
    <w:name w:val="Body Text 2 Char"/>
    <w:basedOn w:val="DefaultParagraphFont"/>
    <w:qFormat/>
    <w:rPr>
      <w:rFonts w:ascii="Mangal" w:hAnsi="Mangal" w:cs="Mang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araindent">
    <w:name w:val="para_indent"/>
    <w:basedOn w:val="Normal"/>
    <w:qFormat/>
    <w:pPr>
      <w:ind w:left="720" w:right="720"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hortText">
    <w:name w:val="Short Text"/>
    <w:basedOn w:val="Normal"/>
    <w:qFormat/>
    <w:pPr>
      <w:ind w:firstLine="432"/>
    </w:pPr>
    <w:rPr>
      <w:rFonts w:ascii="Times New Roman" w:hAnsi="Times New Roman" w:eastAsia="Times New Roman" w:cs="Times New Roman"/>
      <w:szCs w:val="20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oubleIndentedVerse">
    <w:name w:val="Double Indented Verse"/>
    <w:basedOn w:val="BodyText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6:10:00Z</dcterms:created>
  <dc:creator>user</dc:creator>
  <dc:description/>
  <dc:language>en-US</dc:language>
  <cp:lastModifiedBy>CJC</cp:lastModifiedBy>
  <cp:lastPrinted>2018-07-12T22:36:00Z</cp:lastPrinted>
  <dcterms:modified xsi:type="dcterms:W3CDTF">2018-07-13T16:13:00Z</dcterms:modified>
  <cp:revision>5</cp:revision>
  <dc:subject/>
  <dc:title/>
</cp:coreProperties>
</file>